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W8BNAT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.apple.quarantine0082;5805ce04;Microsoft 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