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r>
        <w:rPr>
          <w:rFonts w:cs="Arial" w:ascii="Arial" w:hAnsi="Arial"/>
          <w:sz w:val="20"/>
          <w:szCs w:val="20"/>
        </w:rPr>
        <w:t>xxx</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xxx</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spacing w:lineRule="auto" w:line="360"/>
        <w:rPr>
          <w:rFonts w:ascii="Arial" w:hAnsi="Arial" w:cs="Arial"/>
          <w:sz w:val="22"/>
          <w:szCs w:val="24"/>
        </w:rPr>
      </w:pPr>
      <w:r>
        <w:rPr>
          <w:rFonts w:cs="Arial" w:ascii="Arial" w:hAnsi="Arial"/>
          <w:sz w:val="22"/>
          <w:szCs w:val="24"/>
        </w:rPr>
      </w:r>
    </w:p>
    <w:p>
      <w:pPr>
        <w:pStyle w:val="Normal"/>
        <w:jc w:val="center"/>
        <w:rPr>
          <w:rFonts w:ascii="Arial" w:hAnsi="Arial" w:cs="Arial Narrow"/>
          <w:b/>
          <w:b/>
          <w:sz w:val="32"/>
          <w:szCs w:val="32"/>
        </w:rPr>
      </w:pPr>
      <w:r>
        <w:rPr>
          <w:rFonts w:cs="Arial Narrow" w:ascii="Arial" w:hAnsi="Arial"/>
          <w:b/>
          <w:sz w:val="32"/>
          <w:szCs w:val="32"/>
        </w:rPr>
        <w:t xml:space="preserve">Partnership With ABS Enables Riedel to Establish Footprint in Myanmar, Strengthen Service in Malaysia and Singapore </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April X, 2016</w:t>
      </w:r>
      <w:r>
        <w:rPr>
          <w:rFonts w:cs="Arial" w:ascii="Arial" w:hAnsi="Arial"/>
          <w:sz w:val="22"/>
          <w:szCs w:val="22"/>
        </w:rPr>
        <w:t xml:space="preserve"> — Riedel Communications has partnered with systems integrator Advanced Broadcast Solutions (ABS) to extend its reach into Myanmar, a new market for the company’s communications and signal distribution products. With offices not only in Myanmar, but also in Malaysia and Singapore, ABS will aid Riedel in extending its footprint in Southeast Asia and in ensuring strong local integration and support services for the entire Riedel product portfoli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Narrow" w:ascii="Arial" w:hAnsi="Arial"/>
          <w:sz w:val="22"/>
        </w:rPr>
        <w:t>“</w:t>
      </w:r>
      <w:r>
        <w:rPr>
          <w:rFonts w:cs="Arial Narrow" w:ascii="Arial" w:hAnsi="Arial"/>
          <w:sz w:val="22"/>
        </w:rPr>
        <w:t>Myanmar is a totally new market for Riedel and one in which the build out of infrastructure is picking up momentum. Our partnership with ABS will enable us to address this growth with tightly integrated solutions that address customers’ technical and cost requirements,” said Cameron O’Neill, director, Asia-Pacific, at Riedel Communications. “Singapore and Malaysia are likewise important markets for Riedel as they are high on the technology adoption curve, and we are confident that with its technical expertise and knowledge of the region, ABS can help to educate clients of the value afforded by Riedel solutions.”</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pPr>
      <w:r>
        <w:rPr>
          <w:rFonts w:cs="Arial Narrow" w:ascii="Arial" w:hAnsi="Arial"/>
          <w:sz w:val="22"/>
        </w:rPr>
        <w:t>ABS offers systems integration services including consulting, project budgeting, workflow analysis, feasibility studies, project management, system and architectural design and engineering, equipment specification, procurement and installation, maintenance support, and training. By offering products such as the Riedel Artist digital matrix intercom system, Acrobat digital wireless intercom system, Mediornet real-time media network, and Micron 80G media distribution network device, ABS will enable its customers to upgrade their legacy workflows and adopt technologies that are being used across the world to improve operational reliability and flexibility.</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w:t>
      </w:r>
      <w:r>
        <w:rPr>
          <w:rFonts w:cs="Arial Narrow" w:ascii="Arial" w:hAnsi="Arial"/>
          <w:sz w:val="22"/>
        </w:rPr>
        <w:t>With a unique degree of versatility and exceptional quality, Riedel products enable users to implement innovative yet cost-effective workflows supporting broadcast, production, and all variety of live events,” said Dennis Breckenridge, managing director at Advanced Broadcast Solutions. “We’re pleased to be working with Riedel to address the new technology needs of markets in Myanmar, Malaysia, and Singapore, and we are confident that the company’s products will help us to offer our customers the best solutions for their requirements.”</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350 people at 13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All trademarks appearing herein are the property of their respective own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MediumGrid3Accent5">
    <w:name w:val="Medium Grid 3 - Accent 5"/>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1:04:00Z</dcterms:created>
  <dc:creator>Wall Street Communications</dc:creator>
  <dc:description/>
  <cp:keywords/>
  <dc:language>en-US</dc:language>
  <cp:lastModifiedBy>Kitty</cp:lastModifiedBy>
  <cp:lastPrinted>2015-04-21T10:08:00Z</cp:lastPrinted>
  <dcterms:modified xsi:type="dcterms:W3CDTF">2016-04-29T21:04:00Z</dcterms:modified>
  <cp:revision>3</cp:revision>
  <dc:subject/>
  <dc:title>Riedel Press Release</dc:title>
</cp:coreProperties>
</file>